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 PRNT is OK NOW (Note kfl(30) to replace kfl(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WPM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